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                                          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EY'S GUIDE TO CAR CARE &amp; LIGHT 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wish to register this program and receive a fully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arley's Car Care Guide.  Enclo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eck or money order payable to Larry Carley for $1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es on a 3.5 inch 1.44 MB DS/HD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DOS/Windows (3.1 or 95)compatible PC,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C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6 Clarendon Hill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ndon Hills, IL 60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STATE ______  ZIP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shipped same day 1st class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